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97"/>
        <w:gridCol w:w="1040"/>
        <w:gridCol w:w="239"/>
        <w:gridCol w:w="2265"/>
        <w:gridCol w:w="1040"/>
        <w:gridCol w:w="1040"/>
        <w:gridCol w:w="1780"/>
        <w:gridCol w:w="2409"/>
        <w:gridCol w:w="268"/>
        <w:gridCol w:w="1569"/>
      </w:tblGrid>
      <w:tr>
        <w:trPr>
          <w:trHeight w:val="255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0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к решению сессии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Иткульского сельсовета</w:t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2"/>
                <w:szCs w:val="22"/>
              </w:rPr>
              <w:t>таблица № 1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65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4 год и плановый период 2025-2026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91"/>
        <w:gridCol w:w="5520"/>
        <w:gridCol w:w="1560"/>
        <w:gridCol w:w="1680"/>
        <w:gridCol w:w="1560"/>
      </w:tblGrid>
      <w:tr>
        <w:trPr/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вида источника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 ИФ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(ИФД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 бюджетами поселений в валюте Российской  Федерации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кредитных организаций в валюте Российской  Федераци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 бюджетной системы Российской Федерации  бюджетами поселений в валюте Российской  Федерации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других бюджетов бюджетной системы Российской  Федерации в валюте Российской Феде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 лицам из бюджетов поселений в валюте  Российской Феде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 юридическим лицам из бюджетов поселений в  валюте Российской Федер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0000 5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 306 110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 913 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 841 250,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 561 709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13 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1 250,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 59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720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0:00Z</dcterms:created>
  <dc:creator>User</dc:creator>
  <dc:description/>
  <cp:keywords/>
  <dc:language>en-US</dc:language>
  <cp:lastModifiedBy>User</cp:lastModifiedBy>
  <cp:lastPrinted>2023-03-28T12:24:00Z</cp:lastPrinted>
  <dcterms:modified xsi:type="dcterms:W3CDTF">2024-05-02T07:54:00Z</dcterms:modified>
  <cp:revision>24</cp:revision>
  <dc:subject/>
  <dc:title>СОВЕТ  ДЕПУТАТОВ</dc:title>
</cp:coreProperties>
</file>